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Cs w:val="22"/>
          <w:lang w:val="hr-HR"/>
        </w:rPr>
        <w:tab/>
        <w:t>Na temelju članka 17. Statuta Općine Cerovlje («Službene novine Grada Pazina», broj 11/09., 7/13., 19/14., 4/18., 14/20., 6/21. i 21/21. – pročišćeni tekst), Općinsko vijeće Općine Cerovlje na svojoj sjednici održanoj dana 27. ožujka</w:t>
      </w:r>
      <w:r>
        <w:rPr>
          <w:rFonts w:cs="Arial" w:ascii="Arial" w:hAnsi="Arial"/>
          <w:szCs w:val="22"/>
        </w:rPr>
        <w:t xml:space="preserve"> 2024. </w:t>
      </w:r>
      <w:r>
        <w:rPr>
          <w:rFonts w:cs="Arial" w:ascii="Arial" w:hAnsi="Arial"/>
          <w:szCs w:val="22"/>
          <w:lang w:val="hr-HR"/>
        </w:rPr>
        <w:t xml:space="preserve">godine, donosi sljedeći 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>Z A K L J U Č A K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>o prihvaćanju Izvještaja o izvršenju Plana djelovanja u području prirodnih nepogod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  <w:lang w:val="hr-HR"/>
        </w:rPr>
        <w:t>za Općinu Cerovlje u 2023. godini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hr-HR"/>
        </w:rPr>
        <w:t>Prihvaća se Izvještaj o izvršenju Plana djelovanja u području prirodnih nepogoda za Općinu Cerovlje u 2023. godini, u tekstu kako ga je donio Općinski načelnik Općine Cerovlje KLASA: 240-01/24-01/03, URBROJ: 2163-14-01/01-24-1 od 22. siječnja 2024. godine.</w:t>
      </w:r>
    </w:p>
    <w:p>
      <w:pPr>
        <w:pStyle w:val="Tijelotekstauvlaka2"/>
        <w:spacing w:lineRule="auto" w:line="24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Cs w:val="22"/>
        </w:rPr>
        <w:t xml:space="preserve">Izvještaj o </w:t>
      </w:r>
      <w:r>
        <w:rPr>
          <w:rFonts w:cs="Arial" w:ascii="Arial" w:hAnsi="Arial"/>
          <w:szCs w:val="22"/>
          <w:lang w:val="hr-HR"/>
        </w:rPr>
        <w:t>izvršenju Plana djelovanja u području prirodnih nepogoda za Općinu Cerovlje u 2023. godini</w:t>
      </w:r>
      <w:r>
        <w:rPr>
          <w:rFonts w:cs="Arial" w:ascii="Arial" w:hAnsi="Arial"/>
          <w:szCs w:val="22"/>
        </w:rPr>
        <w:t xml:space="preserve"> sastavni je dio ovog Zaključka i objavit će se u Službenim novinama Grada Pazina i Općina Cerovlje, Gračišće, Karojba, Lupoglav i Sv. Petar u Šumi.</w:t>
      </w:r>
    </w:p>
    <w:p>
      <w:pPr>
        <w:pStyle w:val="Normal"/>
        <w:jc w:val="center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     </w:t>
      </w:r>
    </w:p>
    <w:p>
      <w:pPr>
        <w:pStyle w:val="Normal"/>
        <w:ind w:left="288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vaj Zaključak stupa na snagu osmog dana od dana objave u Službenim novinama Grada Pazina i Općina Cerovlje, Gračišće, Karojba, Lupoglav i Sv. Petar u Šumi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KLASA: 240-01/24-01/03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hr-HR"/>
        </w:rPr>
        <w:t>URBROJ: 2163-14-02/02-24-2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hr-HR"/>
        </w:rPr>
        <w:t>Cerovlje, 27. ožujka 2024.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>OPĆINSKO VIJEĆE OPĆINE CEROVLJE</w:t>
      </w:r>
    </w:p>
    <w:p>
      <w:pPr>
        <w:pStyle w:val="Normal"/>
        <w:jc w:val="center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  <w:t>Predsjednik Općinskog vijeć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cs="Arial" w:ascii="Arial" w:hAnsi="Arial"/>
          <w:b/>
          <w:i/>
          <w:szCs w:val="22"/>
          <w:lang w:val="hr-HR"/>
        </w:rPr>
        <w:t>Ivan Jurada, v.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  <w:lang w:val="hr-HR"/>
        </w:rPr>
      </w:pPr>
      <w:r>
        <w:rPr>
          <w:rFonts w:cs="Arial" w:ascii="Arial" w:hAnsi="Arial"/>
          <w:b/>
          <w:i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  <w:lang w:val="hr-HR"/>
        </w:rPr>
        <w:t>Na temelju članka 17. stavka 3. Zakona o ublažavanju i uklanjanju posljedica prirodnih nepogoda („Narodne novine“, broj 16/19.) i članka 30. Statuta Općine Cerovlje («Službene novine Grada Pazina», broj 11/09., 7/13., 19/14., 4/18., 14/20., 6/21. i 21/21. – pročišćeni tekst), Općinski načelnik Općine Cerovlje dana 22. siječnja</w:t>
      </w:r>
      <w:r>
        <w:rPr>
          <w:rFonts w:cs="Arial" w:ascii="Arial" w:hAnsi="Arial"/>
          <w:szCs w:val="22"/>
        </w:rPr>
        <w:t xml:space="preserve"> 2024. </w:t>
      </w:r>
      <w:r>
        <w:rPr>
          <w:rFonts w:cs="Arial" w:ascii="Arial" w:hAnsi="Arial"/>
          <w:szCs w:val="22"/>
          <w:lang w:val="hr-HR"/>
        </w:rPr>
        <w:t>godine, donio je</w:t>
      </w:r>
    </w:p>
    <w:p>
      <w:pPr>
        <w:pStyle w:val="Normal"/>
        <w:jc w:val="center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 xml:space="preserve">IZVJEŠTAJ 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>o izvršenju Plana djelovanja u području prirodnih nepogoda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>za Općinu Cerovlje u 2023. godini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  <w:t xml:space="preserve">Temeljem </w:t>
      </w:r>
      <w:r>
        <w:rPr>
          <w:rFonts w:cs="Arial" w:ascii="Arial" w:hAnsi="Arial"/>
          <w:szCs w:val="22"/>
          <w:lang w:val="hr-HR"/>
        </w:rPr>
        <w:t>članka 17. stavka 1. Zakona o ublažavanju i uklanjanju posljedica prirodnih nepogoda</w:t>
      </w:r>
      <w:r>
        <w:rPr>
          <w:rFonts w:cs="Arial" w:ascii="Arial" w:hAnsi="Arial"/>
          <w:szCs w:val="22"/>
        </w:rPr>
        <w:t xml:space="preserve"> (u daljnjem teksti: Zakon) predstavničko tijelo jedinice lokalne i područne (reginalne) samouprave do 30. studenog tekuće godine donosi Plan djelovanja u području prirodnih nepogoda za sljedeću kalendarsku godinu radi određenja mjera i postupanja djelomične sanacije šteta od prirodnih nepogoda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  <w:t>Općinsko vijeće Općine Cerovlje je na sjednici održanoj dana 21. prosinca 2022. godine donijelo Odluku o donošenju Plana djelovanja Općine Cerovlje u području prirodnih nepogoda za 2023. godinu (“Službene novine Grada Pazina i Općina Cerovlje, Gračišće, Karojba, Lupoglav, Motovun i Sveti Petar u Šumi”, broj 62/22).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Planom su utvrđeni popis mjera i nositelja mjera u slučaju nastanka prirodne nepogode; procjene osiguranja opreme i drugih sredstava za zaštitu i sprječavanje stradanja imovine, gospodarskih funkcija i stradanja stanovništva; sve druge mjere koje uključuju suradnju s nadležnim tijelima, znanstvenim ustanovama i stručnjacima za područje prirodnih nepogoda, uređuju se kriteriji i ovlasti za proglašenje prirodne nepogode, procjena štete od prirodne nepogode, dodjela pomoći za ublažavanje i djelomično uklanjanje posljedica prirodnih nepogoda nastalih na području Općine Cerovlje te druga pitanja u vezi s dodjelom pomoći za ublažavanje i djelomično uklanjanje posljedica prirodnih nepogoda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ab/>
        <w:t xml:space="preserve">Člankom 17. stavkom 3. Zakona propisano je da izvršno tijelo jedinice lokalne i područne (regionalne) samouprave podnosi predstavničkom tijelu jedinice lokalne i područne (regionalne) samouprave do 31. ožujka tekuće godine Izvješće o izvršenju Plana djelovanja u području prirodnih nepogoda za proteklu kalendarsku godinu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  <w:t>Prirodnom nepogodom smatraju se iznenadne okolnosti uzrokovane nepovoljnim vremenskim prilikama, seizmičkim uzrocima i drugim prirodnim uzrocima koje prekidaju normalno odvijanje života, uzrokuju žrtve, štetu na imovini i/ili njezin gubitak te štetu na javnoj infrastrukturi i/ili u okolišu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Člankom 3. Zakona propisano je da se prirodnom nepogodom smatraju: potres; olujni i orkanski vjetar; požar; poplava; suša; tuča, kiša, koja se smrzava u dodiru s podlogom; mraz; izvanredno velika visina snijega, snježni nanos i lavina; nagomilavanje leda na vodotocima; klizanje, tečenje, odronjavanje i prevrtanje zemljišta, te druge pojave takva opsega koje, ovisno o mjesnim prilikama, uzrokuju bitne poremećaje u životu ljudi na određenom području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pćinsko vijeće usvojilo je 2019. godine Procjenu rizika od velikih nesreća za Općinu Cerovlje, koja je polazni dokument za donošenje planskih dokumenata na području civilne zaštite i provođenje zadaća definiranih Zakonom o sustavu civilne zaštite. Na temelju Procjene rizika Općinsko vijeće Općine Cerovlje donijelo je Plan djelovanja civilne zaštite Općine Cerovlj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  <w:t>Procjena obuhvaća obradu sljedećih rizika: p</w:t>
      </w:r>
      <w:r>
        <w:rPr>
          <w:rFonts w:cs="Arial" w:ascii="Arial" w:hAnsi="Arial"/>
          <w:szCs w:val="22"/>
          <w:lang w:val="hr-HR"/>
        </w:rPr>
        <w:t>otres, požar otvorenog prostora, epidemije i pandemije, ekstremne temperature, poplave, vjetar, sušu i tuču. Većina identificiranih i obrađenih rizika odnosi se na prirodne nepogode, a Procjenom rizika i Planom djelovanja civilne zaštite utvrđen je način reagiranja na identificirane rizike, mjere, operativne snage i sredstva za odgovor na rizike i otklanjanje opasnosti po ljudske živote, materijalna i kulturna dobra, kao i preventivne aktivnosti.</w:t>
      </w:r>
    </w:p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pćinsko vijeće je na sjednici 13. rujna 2021. godine donijelo Odluku o osnivanju i imenovanju predsjednika i članova Povjerenstva za procjenu šteta od prirodnih nepogoda na području Općine Cerovlje (“Službene novine Grada Pazina”, broj 35/21.). Djelokrug ovlasti i zadaća Povjerenstva za procjenu šteta od prirodnih nepogoda na području Općine Cerovlje utvrđen je Zakonom o ublažavanju i uklanjanju posljedica prirodnih nepogoda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Prirodna nepogoda može se proglasiti ako je vrijednost ukupne izravne štete najmanje 20% vrijednosti izvornih prihoda Općine Cerovlje za prethodnu godinu ili ako je prihod (rod) umanjen najmanje 30% prethodnog trogodišnjeg prosjeka na području Općine Cerovlje ili ako je nepogoda umanjila vrijednost imovine na području Općine Cerovlje za 30%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spunjenje uvjeta za proglašenje prirodne nepogode utvrđuje Općinsko povjerenstvo. S ciljem provjere ispunjenja uvjeta, Općinsko povjerenstvo pristupit će okvirnoj procjeni nastale štete te, ovisno o težini situacije, procijeniti je li nužno poduzimanje žurnih mjera za otklanjanje posljedica prirodne nepogode. Ako su ispunjeni zakonski uvjeti, Odluku o proglašenju prirodne nepogode za područje Općine Cerovlje donosi Župan Istarske županije na prijedlog Općinskog načelnika Općine Cerovlj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Tijekom 2023. godine na području Općine Cerovlje nije bila proglašena prirodna nepogoda, odnosno nisu bili ispunjeni uvjeti za proglašenje prirodne nepogod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LASA: 240-01/24-01/03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URBROJ: 2163-14-01/01-24-1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Cerovlje, 22. siječnja 2024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PĆINSKI NAČELNIK OPĆINE CEROVLJE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i/>
          <w:szCs w:val="22"/>
        </w:rPr>
        <w:t>Elvis Šterpin, v.r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L Swiss;Times New Roman" w:hAnsi="SL Swiss;Times New Roman" w:eastAsia="Times New Roman" w:cs="SL Swiss;Times New Roman"/>
      <w:color w:val="auto"/>
      <w:sz w:val="22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Tijelotekstauvlaka2Char">
    <w:name w:val="Tijelo teksta - uvlaka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uvlaka2">
    <w:name w:val="Tijelo teksta - uvlaka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30:00Z</dcterms:created>
  <dc:creator>cerovlje</dc:creator>
  <dc:description/>
  <cp:keywords/>
  <dc:language>en-US</dc:language>
  <cp:lastModifiedBy>cerovlje</cp:lastModifiedBy>
  <cp:lastPrinted>2024-03-14T14:34:00Z</cp:lastPrinted>
  <dcterms:modified xsi:type="dcterms:W3CDTF">2024-03-29T07:11:00Z</dcterms:modified>
  <cp:revision>5</cp:revision>
  <dc:subject/>
  <dc:title/>
</cp:coreProperties>
</file>